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. 6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deněk Kocanda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a 4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čtina hrou – skládání slov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CTIV BOARD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Úvod: žáci si nejprve zopakují slovní zásobu na dané téma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CTIV BOARD: Angličtina hrou I. - hry: procvičení pravopisu, žáci sestavují slova z rozházených písmenek, seznámení s výslovností i pravopisem jednotlivých slovíček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: porovnání jazykových dovedností, zhodnocení práce v hodin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4:39:00Z</dcterms:created>
  <dc:creator>pezlova</dc:creator>
  <dc:description/>
  <cp:keywords/>
  <dc:language>en-US</dc:language>
  <cp:lastModifiedBy>kocanda</cp:lastModifiedBy>
  <dcterms:modified xsi:type="dcterms:W3CDTF">2010-06-26T16:16:00Z</dcterms:modified>
  <cp:revision>10</cp:revision>
  <dc:subject/>
  <dc:title/>
</cp:coreProperties>
</file>